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ор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 №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36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b/>
          <w:sz w:val="27"/>
          <w:szCs w:val="27"/>
        </w:rPr>
        <w:t>ВЫДАЧА РАЗРЕШЕНИЯ (СОГЛАСИЯ) НАНИМАТЕЛЮ ЖИЛОГО ПОМЕЩЕНИЯ МУНИЦИПАЛЬНОГО ЖИЛИЩНОГО ФОНДА НА ВСЕЛЕНИЕ ДРУГИХ ГРАЖДАН В КАЧЕСТВЕ ЧЛЕНОВ СЕМЬИ, ПРОЖИВАЮЩИХ СОВМЕСТНО С НАНИМАТЕЛЕМ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Выдача разрешения (согласия) нанимателю жилого помещения муниципального жилищного фонда на вселение других граждан в качестве членов семьи, проживающих совместно с нанимателем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- административный регламент)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анавливает сроки и последовательность административных процедур и административных действ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я по жилищной политике администрации города, а также порядок его взаимодействия с заявителями и органами власти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" w:name="P50"/>
      <w:bookmarkStart w:id="2" w:name="P50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3" w:name="Par51"/>
      <w:bookmarkEnd w:id="3"/>
      <w:r>
        <w:rPr>
          <w:rFonts w:cs="Times New Roman" w:ascii="Times New Roman" w:hAnsi="Times New Roman"/>
          <w:sz w:val="28"/>
          <w:szCs w:val="28"/>
        </w:rPr>
        <w:t xml:space="preserve">2. Заявителями на получение муниципальной услуги являются граждане Российской Федерации, являющиеся нанимателями </w:t>
      </w:r>
      <w:bookmarkStart w:id="4" w:name="sub_3002"/>
      <w:r>
        <w:rPr>
          <w:rFonts w:cs="Times New Roman" w:ascii="Times New Roman" w:hAnsi="Times New Roman"/>
          <w:sz w:val="28"/>
          <w:szCs w:val="28"/>
        </w:rPr>
        <w:t xml:space="preserve">жилых помещений муниципального жилищного фонда по договорам социального найма (далее - заявители). </w:t>
      </w:r>
    </w:p>
    <w:p>
      <w:pPr>
        <w:pStyle w:val="ConsPlusNormal1"/>
        <w:ind w:firstLine="540"/>
        <w:jc w:val="both"/>
        <w:rPr/>
      </w:pPr>
      <w:bookmarkStart w:id="5" w:name="sub_241"/>
      <w:bookmarkEnd w:id="5"/>
      <w:r>
        <w:rPr>
          <w:rFonts w:cs="Times New Roman" w:ascii="Times New Roman" w:hAnsi="Times New Roman"/>
          <w:sz w:val="28"/>
          <w:szCs w:val="28"/>
        </w:rPr>
        <w:t>Наниматель с согласия в письменной форме членов своей семьи, в том числе временно отсутствующих членов своей семьи и наймодателя, вправе вселить в занимаемое им жилое помещение по договору социального найма других граждан в качестве проживающих совместно с ним членов своей семь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таким гражданам, в соответствии с частью 1 статьи 69 Жилищного кодекса Российской Федерации, относятся другие родственники и нетрудоспособные иждивенцы. К другим родственникам при этом могут быть отнесены любые родственники как самого нанимателя, так и членов его семь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Иные лица могут быть признаны членами семьи нанимателя жилого помещения по договору социального найма в судебном поряд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ниматель с согласия в письменной форме членов своей семьи, в том числе временно отсутствующих членов своей семьи вправе вселить в занимаемое им жилое помещение по договору социального найма своего супруга, своих детей или родителей. При вселении к родителям их несовершеннолетних детей согласие остальных членов семьи нанимателя и наймодателя на вселение не требуетс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ление в жилое помещение граждан в качестве членов семьи нанимателя влечет за собой изменение соответствующего договора социального найма жилого помещения в части необходимости указания в данном договоре нового члена семьи нанимателя. 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bookmarkStart w:id="6" w:name="sub_241"/>
      <w:bookmarkEnd w:id="4"/>
      <w:bookmarkEnd w:id="6"/>
      <w:r>
        <w:rPr>
          <w:rFonts w:cs="Times New Roman" w:ascii="Times New Roman" w:hAnsi="Times New Roman"/>
          <w:sz w:val="28"/>
          <w:szCs w:val="28"/>
        </w:rPr>
        <w:t>За предоставлением муниципальной услуги от имени заявителей вправе обратиться их законные представители, действующие в силу закона или доверенности, оформленной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ебования к порядку информирования о предоставлени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 услуги</w:t>
      </w:r>
      <w:bookmarkStart w:id="7" w:name="P65"/>
      <w:bookmarkEnd w:id="7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нформация о месте нахождения, справочных телефонах, графике работы, адресе электронной почты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услуга предоставляется структурным подразделением администрации города Нижневартовска - управлением по жилищной политике администрации города (далее – управл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нахождения управления: 628611, Ханты-Мансийский автономный округ - Югра, город Нижневартовск, улица Мира, 54а (4 этаж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ы: (3466) 45-95-96; 45-95-05; 46-35-54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с: (3466) 45-95-66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vartov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: ugp@n-vartovsk.ru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8" w:name="P69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ителей осуществляется управлением в соответствии со следующим графиком рабо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едельник с 09.00 до 13.00 часов, с 14.00 до 17.30 ча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торник, четверг с 09.00 до 13.00 часов, с 14.00 до 17.00 ча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ятница с 09.00 до 13.00 ча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бота, воскресенье - выходные дн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9" w:name="P74"/>
      <w:bookmarkEnd w:id="9"/>
      <w:r>
        <w:rPr>
          <w:rFonts w:cs="Times New Roman" w:ascii="Times New Roman" w:hAnsi="Times New Roman"/>
          <w:sz w:val="28"/>
          <w:szCs w:val="28"/>
        </w:rPr>
        <w:t xml:space="preserve">В целях обеспечения доступности места предоставления муниципальной услуги для инвалидов заявители, относящиеся к данной категории граждан, вправе обратиться за получением муниципальной услуги в администрацию города Нижневартовска по адресу: 628616,  Ханты-Мансийский автономный округ - Югра, город Нижневартовск, улица Маршала Жукова, дом 38а, кабинет 17 (1 этаж). В здании созданы условия для беспрепятственного доступа инвалидов к месту предоставления муниципальной услуги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соответствии со следующим графиком работы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а: с 14.00 до 17.00 часо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ятница, с 14.00 до 17.00 час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суббота, воскресенье - выходные дн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месте нахождения, справочных телефонах, графике работы, адресе официального сайта в сети Интернет, адресе электронной почты муниципального казенного учреждения "Нижневартовский многофункциональный центр предоставления государственных и муниципальных услуг" (далее - МФЦ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ФЦ находится по адресу: 628616, Ханты-Мансийский автономный округ - Югра, город Нижневартовск, улица Мира, 25/1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 для справок: (3466) 40-80-6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официального сайта: mfc@mfcnv.ru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к рабо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едельник - пятница с 08.00 до 20.00 ча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бота с 08.00 до 18.00 ча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кресенье - выходной ден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bookmarkStart w:id="10" w:name="P83"/>
      <w:bookmarkEnd w:id="1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Процедура получения информации заявителями по вопросам предоставления муниципальной услуги, сведений о ходе предоставления муниципальной услуги, в том числе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по вопросам предоставления муниципальной услуги, в том числе о ходе ее предоставления осуществляется специалистами 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нформация, указанная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</w:t>
        </w:r>
      </w:hyperlink>
      <w:r>
        <w:rPr>
          <w:rFonts w:cs="Times New Roman" w:ascii="Times New Roman" w:hAnsi="Times New Roman"/>
          <w:sz w:val="28"/>
          <w:szCs w:val="28"/>
        </w:rPr>
        <w:t>е 3 административного регламента, размещае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информационных стендах в месте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информационно–телекоммуникационной сети Интернет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ов местного самоуправления города Нижневартовска (www.n-vartovsk.ru) </w:t>
      </w:r>
      <w:r>
        <w:rPr>
          <w:rFonts w:cs="Times New Roman" w:ascii="Times New Roman" w:hAnsi="Times New Roman"/>
          <w:sz w:val="28"/>
          <w:szCs w:val="28"/>
        </w:rPr>
        <w:t>(далее – официальный сайт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федеральной государственной информационной системе «Единый портал государственных и муниципальных услуг (функций)»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(далее – Единый порта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егиональной информационной системе Ханты–Мансийского автономного округа – Югры «Портал государственных и муниципальных услуг (функций) Ханты–Мансийского автономного округа – Югры»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86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) (далее – региональный порта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Информирование заявителей по вопросам предоставления муниципальной услуги, в том числе о ходе предоставления муниципальной услуги, осуществляется в следующих формах:</w:t>
      </w:r>
    </w:p>
    <w:p>
      <w:pPr>
        <w:pStyle w:val="Style18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устной (при личном обращении заявителя или по телефон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исьменной (при письменном обращении заявителя по почте, электронной почте, факсу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форме информационных (мультимедийных) материалов на официальном сайте, Едином и региональном портал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муниципальной услуге также размещается в форме информационных материалов (текстовых) на информационных стендах в местах предоставления муниципальной услуги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ыбору заявителя информация о предоставлении муниципальной услуги (сведений о ходе ее предоставления) предоставляется в форме электронного документа подписанного усиленной квалифицированной электронной подписью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№63-ФЗ «Об электронной подписи», и (или) документа на бумажном носителе, независимо от формы или способа обращения заяви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 В случае устного обращения (лично и/или по телефону) заявителя (его представителя) специалист управления, ответственный за предоставление муниципальной услуги в часы приема осуществляет устное информирование (соответственно лично или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елефону) обратившегося за информацией заявителя. Устное информирование осуществляется не более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 на телефонный звонок начинается с информации о наименовании органа, в который обратился заявитель, фамилии, имени, отчестве (последнее – при наличии) и должности специалиста, принявшего телефонный звонок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щении с заявителями (по телефону или лично) специалист управления должен корректно и внимательно относиться к гражданам, не унижая их чести и достоинства. Устное информирование о порядке предоставления муниципальной услуги должно проводиться с использованием официально–делового стиля реч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специалиста, принявшего звонок, самостоятельно ответить на поставленные вопросы, телефонный звонок переадресовывается (переводится) на другое должностное лицо или же обратившемуся сообщается телефонный номер, по которому можно получить необходимую информацию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для подготовки ответа требуется продолжительное время, специалист управления, осуществляющий устное информирование, должен предложить заявителю направить в управление письменное обращение о предоставлении ему письменного ответа по вопросам предоставления ему  муниципальной услуги и сведений о ходе предоставления муниципальной услуги, либо назначить другое удобное дл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заявителя время для устного информирован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консультировании в письменной форме по вопросам предоставления муниципальной услуги, в том числе электронной, ответ на обращение заявителя направляется на указанный им адрес (по письменному запросу заявителей на почтовый адрес или адрес электронной почты, указанный в запросе)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ответа на письменное обращение заявителя по вопросам предоставления муниципальной услуги составляет не более 30 календарных дней с даты регистрации обращения в управ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ответа на письменное обращение заявителя о ходе предоставления муниципальной услуги – не более 3 рабочих дней с даты регистрации обращения в управл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учения информации по вопросам предоставления муниципальной услуги, в том числе сведений о ходе предоставления муниципальной услуги посредством Единого и регионального порталов заявителям необходимо использовать адреса в информационно-телекоммуникационной сети Интернет, указанные в пункте 5 административного регламент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предоставления муниципальной услуги в МФЦ, сведений о ходе предоставления муниципальной услуги,  а также по иным вопросам, связанным с предоставлением муниципальной услуги, осуществляется МФЦ в соответствии с заключенным соглашением и регламентом работы МФЦ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Порядок, место размещения, указанной в пунктах 3,5 административного регламента информации, в том числе на стендах, а также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На стенде в местах предоставления муниципальной услуги и на официальном сайте размещается следующая информац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влечения из законодательных и иных нормативных правовых актов Российской Федерации, Ханты–Мансийского автономного округа – Югры, муниципальных правовых актов города Нижневартовска, содержащих нормы, регулирующие деятельность по предоставлению муниципальной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о нахождения, график работы, справочные телефоны, адреса электронной почты управ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способах получения информации о местах нахождения</w:t>
        <w:br/>
        <w:t>и графиках работы МФЦ, органов государственной власти, обращение в которые необходимо для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получения информации заявителями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бланк заявления о предоставлении муниципальной услуги</w:t>
        <w:br/>
        <w:t>и образец его заполн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черпывающий перечень документов, необходимых для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ания для отказа в предоставлении муниципальной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ок–схема предоставления муниципальной услуги по форме согласно приложению 2 к административному регламент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настоящего регламента с приложениями (извлечения – на  информационном стенде). Полная версия размещается на официальном сайте либо полный текст административного регламента можно получить, обратившись к специалисту управления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Информирование о порядке и ходе предоставления муниципальной услуги и консультирование по вопросам ее предоставления осуществляется бесплатно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е внесения изменений в порядок предоставления муниципальной услуги специалист управления, ответственный за предоставление муниципальной услуги, в срок не превышающий 5 рабочих дней со дня вступления в силу таких изменений, обеспечивает актуализацию информации на информационных стендах, находящихся в мест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Выдача разрешения (согласия) нанимателю жилого помещения муниципального жилищного фонда на вселение других граждан в качестве членов семьи, проживающих совместно с нанимател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втономного округа, предоставляющего муниципальную услугу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, его структурных подразделений, участвующих в предоставлении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Органом местного самоуправления, предоставляющим муниципальную услугу, является администрация города Нижневартовска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ое предоставление муниципальной услуги осуществляет структурное подразделение администрации города Нижневартовска – управление по жилищной политике администрации город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 получением муниципальной услуги заявитель вправе обратиться в МФЦ¸ в части подачи заявления о предоставлении муниципальной услуги и получения результа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оответствии с требованиями пункта 3 части 1 статьи 7 Федерального закона от 27.07.2010 №210-ФЗ «Об организации предоставления государственных и муниципальных услуг» (далее – Федеральный закон №210-ФЗ)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прещаетс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ы местного самоуправления, </w:t>
      </w:r>
      <w:r>
        <w:rPr>
          <w:rFonts w:cs="Times New Roman" w:ascii="Times New Roman" w:hAnsi="Times New Roman"/>
          <w:sz w:val="28"/>
          <w:szCs w:val="28"/>
          <w:lang w:eastAsia="ar-SA"/>
        </w:rPr>
        <w:t>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органами местного самоуправления муниципальных услуг, утвержденный решением Думы города Нижневартовска от 24.06.2011 №59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3. </w:t>
      </w:r>
      <w:r>
        <w:rPr>
          <w:rFonts w:cs="Times New Roman" w:ascii="Times New Roman" w:hAnsi="Times New Roman"/>
          <w:sz w:val="28"/>
          <w:szCs w:val="28"/>
          <w:lang w:eastAsia="ar-SA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разрешения (согласия) нанимателю жилого помещения муниципального жилищного фонда на вселение других граждан в качестве членов семьи, проживающих совместно с нанимат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выдача (направление) заявителю мотивированного отказа в выдаче разрешения (согласия) нанимателю жилого помещения муниципального жилищного фонда на вселение других граждан в качестве членов семьи, проживающих совместно с нанимателе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ультат предоставления муниципальной услуги оформляется в письменной форме на фирменной бланке управления за подписью начальника управления </w:t>
      </w:r>
      <w:r>
        <w:rPr>
          <w:rFonts w:cs="Times New Roman" w:ascii="Times New Roman" w:hAnsi="Times New Roman"/>
          <w:sz w:val="28"/>
          <w:szCs w:val="28"/>
        </w:rPr>
        <w:t>либо лица, его замещающе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явитель вправе обратиться за получением муниципальной услуги в МФЦ для подачи заявления о предоставлении муниципальной услуги и получения результата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муниципальной услуги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иостановления предоставления муниципальной услуги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выдачи (направления) документов, являющихся результато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Par174"/>
      <w:bookmarkStart w:id="12" w:name="Par174"/>
      <w:bookmarkEnd w:id="12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Общий срок предоставления муниципальной услуги составляет не более 30 календарных дней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дня регистрации заявления в управ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в управлен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Срок выдачи (направления) результата предоставления муниципальной услуги составляет не более 3 рабочих со дня регистрации документов, являющихся результатом предоставления муниципальной услуг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предоставления муниципальной услуги входит срок выдачи (направления) документов, являющих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left="540" w:firstLine="1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40" w:firstLine="1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left="540" w:firstLine="1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6. Предоставление муниципальной услуги осуществляется в соответствии с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 («Российская газета» от 25.12.1993 №237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илищным кодексом Российской Федерации («Российская газета» от 12.01.2005 №1);- Федеральным законом от 06.10.2003 №131-ФЗ «Об общих принципах организации местного самоуправления в Российской Федерации» («Собрание законодательства Российской Федерации» от 06.10.2003 №40, ст. 3822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10 №210-ФЗ «Об организации предоставления государственных и муниципальных услуг» («Российская газета» от 30.07.2010 №168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9.02.2009 №8-ФЗ «Об обеспечении доступа к информации о деятельности государственных органов и органов местного самоуправления» («Российская газета» от 13.02.2009 №25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ом Ханты-Мансийского автономного округа – Югры от 06.07.2005 №57-оз «О регулировании отдельных жилищных отношений в Ханты-Мансийском автономном округе – Югре» («</w:t>
      </w:r>
      <w:r>
        <w:rPr>
          <w:rFonts w:eastAsia="Calibri" w:cs="Times New Roman" w:ascii="Times New Roman" w:hAnsi="Times New Roman"/>
          <w:sz w:val="28"/>
          <w:szCs w:val="28"/>
        </w:rPr>
        <w:t>Собрание законодательства Ханты-Мансийского автономного округа-Югры» от 15.07.2005 №7 (часть I), ст. 734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ом Ханты-Мансийского автономного округа – Югры от 11.06.2010 №102-оз «Об административных правонарушениях» («Собрание законодательства Ханты-Мансийского автономного округа - Югры» от 01.06-15.06.2010 №6 (часть I), ст. 461);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города Нижневартовска (газета «Варта» от 28.07.2005 №134 (статьи 1-6));</w:t>
      </w:r>
    </w:p>
    <w:p>
      <w:pPr>
        <w:pStyle w:val="Style21"/>
        <w:ind w:left="139" w:firstLine="4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м Думы города от 25.10.2005 №536 «Об установлении учетной нормы и нормы предоставления площади жилого помещения по договору социального найма и по договору найма жилых помещений жилищного фонда социального использования» (приложение «Факт» к газете «Варта» от 23.11.2005 №32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администрации города от 26.05.2011 №569 «О Порядке разработки и утверждения административных регламентов предоставления муниципальных услуг» (газета «Варта» от 04.06.2011 №102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оряжением администрации города от 04.04.2013 №545-р «Об утверждении Положения об управлении по жилищной политике администрации города»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черпывающий перечень документов, необходимых 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 xml:space="preserve">Для предоставления муниципальной услуги заявитель самостоятельно предоставляет следующие документы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явление о выдаче разрешения (согласия) нанимателю жилого помещения муниципального жилищного фонда на вселение других граждан в качестве членов семьи, проживающих совместно с нанимателем (далее - заявление о предоставлении муниципальной услуги), оформленное п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1 к настоящему административному регламент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, удостоверяющие личность заявителя и членов его семьи, а также гражданина, вселяющегося в муниципальное жилое помещение в качестве члена семьи нанимателя</w:t>
      </w:r>
      <w:bookmarkStart w:id="13" w:name="sub_21842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родственную связь между нанимателем или членами семьи нанимателя и вселяемым гражданином (свидетельства о заключении (расторжении) брака, о рождении, смерти, об усыновлении (удочерении), о внесении изменений и исправлений в записи актов гражданского состояния, зарегистрированных в установленном порядк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End w:id="13"/>
      <w:r>
        <w:rPr>
          <w:rFonts w:cs="Times New Roman" w:ascii="Times New Roman" w:hAnsi="Times New Roman"/>
          <w:sz w:val="28"/>
          <w:szCs w:val="28"/>
        </w:rPr>
        <w:t xml:space="preserve">Документы, необходимые для предоставления муниципальной услуги, представляются заявителем для снятия копий, после чего оригиналы возвращаются заявителю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случае, если для предоставления муниципальной услуги необходима обработка персональных данных лица, не являющегося заявителем, и если в соответствии с 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обработка таких персональных данных может осуществляться с согласия указанного лица, при обращении за получением муниципальной услуги заявитель дополнительно представляет документы, подтверждающие получение согласия указанного лица или его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законного представителя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на обработку персональных данных указанного лица. Документы, подтверждающие получение согласия, могут быть представлены в том числе в форме электронного документа. Действие настоящего пункта не распространяется на лиц, признанных безвестно отсутствующими, и на разыскиваемых лиц, место нахождения которых не установлено уполномоченным федеральным органом исполнительной вла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9. Установленные формы заявлений о предоставлении муниципальной услуги заявитель может получить:</w:t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нформационном стенде в месте предоставления муниципальной услуги;</w:t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специалиста управления;</w:t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у </w:t>
      </w:r>
      <w:r>
        <w:rPr>
          <w:rFonts w:cs="Times New Roman" w:ascii="Times New Roman" w:hAnsi="Times New Roman"/>
          <w:bCs/>
          <w:sz w:val="28"/>
          <w:szCs w:val="28"/>
        </w:rPr>
        <w:t>специалиста МФ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фициальном сайте, Едином и региональном портал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Запрещается требовать от заявите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 1 стать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 Федерального закона № 210-ФЗ государственных и муниципальных услуг, в соответствии с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, за исключением документов, включенных в определенный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Федерального закона № 210-ФЗ перечень документов. Заявитель вправе представить указанные документы и информацию в управление, МФЦ по собственной инициатив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rFonts w:eastAsia="Times New Roman" w:cs="Times New Roman" w:ascii="Times New Roman" w:hAnsi="Times New Roman"/>
          <w:sz w:val="28"/>
          <w:szCs w:val="28"/>
        </w:rPr>
        <w:t>Оснований для отказа в приеме документов, необходимых для предоставления муниципальной услуги, законодательством Российской Федерации, законодательством Ханты-Мансийского автономного  округа - Югры не предусмотре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" w:name="Par192"/>
      <w:bookmarkStart w:id="15" w:name="Par192"/>
      <w:bookmarkEnd w:id="1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Основания для приостановления предоставления муниципальной услуги законодательством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>, законодательством Ханты-Мансийского автономного округа - Югры</w:t>
      </w:r>
      <w:r>
        <w:rPr>
          <w:rFonts w:cs="Times New Roman" w:ascii="Times New Roman" w:hAnsi="Times New Roman"/>
          <w:sz w:val="28"/>
          <w:szCs w:val="28"/>
        </w:rPr>
        <w:t xml:space="preserve"> не предусмотр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3. Основаниями для отказа в предоставлении муниципальной услуги являются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представление документов, указанных в </w:t>
      </w:r>
      <w:hyperlink w:anchor="sub_301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е 17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согласия всех членов семьи нанимателя (в том числе временно отсутствующих по месту жительства) на вселение гражданина в качестве члена семьи, проживающего совместно с нанимателем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результате вселения гражданина в качестве члена семьи, проживающего совместно с нанимателем, общая площадь занимаемого жилого помещения муниципального жилищного фонда на одного члена семьи составит менее учетной нормы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Взимание платы за предоставление муниципальной услуги законодательством Российской Федерации и Ханты-Мансийского автономного округа – Югры не предусмотрено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ожидания в очереди при подаче запроса о 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5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и порядок регистрации запроса заявителя о предоставлен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, в том числе поступившего посредство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й почты, с использованием федеральной государственно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й системы «Единый портал государственных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услуг (функций)», Портала государственных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услуг (функций) Ханты-Мансийского автоном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круга – Юг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Заявление о предоставлении муниципальной услуги, поступившее в адрес управления, в том числе посредством электронной почты, Единого и регионального порталов подлежат обязательной регистрации специалистом управления, ответственным за предоставление муниципальной услуги в день их поступления в управление.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Заявление о предоставлении муниципальной услуги, поступившее в управление посредством почтового отправления, Единого и регионального порталов регистрируется в течение 1 рабочего дня с момента поступления в управ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Заявление о предоставлении муниципальной услуги поступившее в управление регистрируется в системе электронного документооборота и делопроизводства администрации города - </w:t>
      </w:r>
      <w:r>
        <w:rPr>
          <w:rFonts w:cs="Times New Roman" w:ascii="Times New Roman" w:hAnsi="Times New Roman"/>
          <w:sz w:val="28"/>
          <w:szCs w:val="28"/>
        </w:rPr>
        <w:t>специалистом управления, ответственный за проставление простой электронной подписи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регистрации запроса заявителя о предоставлении муниципальной услуги работниками МФЦ осуществляется в соответствии с регламентом работы МФЦ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ется муниципальная услуга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7. Здание, в котором предоставляется муниципальная услуга, должно быть расположено с учетом пешеходной доступности для заявителей от остановок общественного транспорта, оборудовано отдельным входом для свободного доступа заяви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ход в здание должен быть оборудован информационной табличкой (вывеской), содержащей информацию о наименовании органа предоставляющего муниципальную услугу, графике работ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се помещения, в которых предоставляется муниципальная услуга, должны  соответствовать санитарно–эпидемиологическим требованиям, правилам пожарной безопас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е рабочее место специалиста, предоставляющего муниципальную услугу, оборудуется персональным компьютером с возможностью доступа к необходимым информационным базам данных и печатающим устройствам, позволяющим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еста ожидания оборудуются столами, стульями или скамьями (банкетками), информационными стендами, обеспечиваются писчей бумагой и канцелярскими принадлежностями в количестве, достаточном для оформления документов заявителя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размещаются на видном, доступном месте в любом из форматов (настенные стенды, напольные или настольные стойки) и призваны обеспечить заявителей исчерпывающей информацией. Стенды должны быть оформлены в едином стил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визуальной, текстовой и мультимедийной информации о муниципальной услуге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 получением муниципальной услуги заявитель может также обратиться в МФЦ. Места предоставления муниципальной услуги должны соответствовать требованиям к местам обслуживания инвалидов, к внутреннему оборудованию и устройствам в помещении, к санитарно-бытовым помещениям для инвалидов, к путям движения в помещении и залах обслуживания, к лестницам и пандусам в помещении, к лифтам, подъемным платформам для инвалидов, к аудиовизуальным и информационным системам, доступным для инвали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Показателями доступности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упность информации о порядке предоставления муниципальной услуги, об образцах оформления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упность форм документов, необходимых для получ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обратиться за получением муниципальной услуги в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получения информации о ходе предоставления муниципальной услуги, в том числе с использованием телефонной связи, электронной поч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Показатели качества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должностными лицами сроков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сутствие обоснованных жалоб заявителей на качество предоставления муниципальной услуги, действия (бездействие) должностных лиц и решений, принимаемых (осуществляемых) в ходе предоставления муниципальной услуг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требования, в том числе учитывающие особенности </w:t>
        <w:br/>
        <w:t>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Предоставление муниципальной услуги осуществляется по принципу «одного окна» в соответствии с законодательством Российской Федерации, в порядке и сроки, установленные соглашением заключенным между МФЦ и администрацией гор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Заявитель (его представитель) вправе представлять документы в электронной форме с использованием Единого портала и регионального порталов с использованием электронной подписи, вид которой определяется в соответствии с действующим законодательством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Орган местного самоуправления, в соответствии со статьей 11.1 Федерального закона от 27.07.2006  №149-ФЗ "Об информации, информационных технологиях и о защите информации", в пределах своих полномочий обязан предоставлять по выбору граждан (физических лиц) информацию в форме электронных документов, подписанных усиленной квалифицированной электронной подписью, и (или) документов на бумажном носителе, за исключением случаев, если иной порядок предоставления такой информации установлен федеральными законами или иными нормативными правовыми актами Российской Федерации, регулирующими правоотношения в установленно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ыбору заявителя информация о предоставлении муниципальной услуги (сведений о ходе ее предоставления) предоставляется в форме электронного документа подписанного усиленной квалифицированной электронной подписью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№63-ФЗ «Об электронной подписи», и (или) документа на бумажном носителе, независимо от формы или способа обращения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остав, последовательность и сроки выполнения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х процедур, требования к порядку их выполнения, </w:t>
        <w:br/>
        <w:t xml:space="preserve">в том числе особенности выполнения административных процедур </w:t>
        <w:br/>
        <w:t>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административных процедур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16" w:name="Par273"/>
      <w:bookmarkEnd w:id="16"/>
      <w:r>
        <w:rPr>
          <w:rFonts w:cs="Times New Roman" w:ascii="Times New Roman" w:hAnsi="Times New Roman"/>
          <w:sz w:val="28"/>
          <w:szCs w:val="28"/>
        </w:rPr>
        <w:t>33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егистрация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заявления о предоставлении муниципальной услуги, принятие решения о предоставлении или об отказе в предоставлении муниципальной услуги и оформление документов, являющихся результато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(направление) заявителю документов, являющихся результатом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–схема предоставления муниципальной услуги приведена в приложении 2 к административному регламен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о предоставлении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4. О</w:t>
      </w:r>
      <w:r>
        <w:rPr>
          <w:rFonts w:cs="Times New Roman" w:ascii="Times New Roman" w:hAnsi="Times New Roman"/>
          <w:sz w:val="28"/>
          <w:szCs w:val="28"/>
        </w:rPr>
        <w:t>снованием начала административной процедуры является поступление заявления о предоставлении муниципальной услуги с прилагаемыми к нему докумен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ым лицом, ответственным за прием и регистрацию заявления, является специалист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МФЦ, </w:t>
      </w:r>
      <w:r>
        <w:rPr>
          <w:rFonts w:cs="Times New Roman" w:ascii="Times New Roman" w:hAnsi="Times New Roman"/>
          <w:sz w:val="28"/>
          <w:szCs w:val="28"/>
        </w:rPr>
        <w:t>управления, ответственный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, продолжительность административных действий, входящих в состав административной процедуры по приему и регистрации заявления о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личном обращении в МФЦ – регистрация в автоматизированной информационной системе МФЦ (далее – АИС МФЦ) в течении 15 минут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направлении заявления о предоставлении муниципальной услуги по почте, в электронной форме – 1 рабочий день  с момента поступления заявления в упра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срок выполнения административной процедуры составляет 1 рабочий д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 заявления о предоставлении муниципальной услуги в электронном виде и копий документов в электронном виде осуществляется посредством отправления указанного заявления и копий документов в электронном виде через личный кабинет Единого или регионального порт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правлении заявления о предоставлении муниципальной услуги и копий документов в электронном виде через Единый или региональный портал днем получения заявления является день регистрации заявления на Едином или региональном порт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7 административного регламента могут быть представлены в форме электронных документо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должен представить оригинал документа, удостоверяющего личность, при первом посещении управления, в том числе при получении результата муниципальной услуги. До первого посещения управления заявителем копии документов, представленных им, проверяются как документы, представленные для получ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о приеме и регистрации заявления о предоставлении муниципальной услуги является наличие заявле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данной административной процедуры является зарегистрированное заявл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: факт регистрации заявления о предоставлении муниципальной услуги фиксируется в системе электронного документооборота и  делопроизводства администрации города с проставлением в заявлении отметки о рег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заявления о предоставлении муниципальной услуги через МФЦ результатом административной процедуры является прием и регистрация заявления специалистом МФЦ в АИС МФЦ.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егистрированное заявление и прилагаемые к нему документы передаются специалисту управления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е представленных документов и оформление документов,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являющихся результатом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Основанием для начала выполнения административной процедуры является поступившее заявление о предоставлении муниципальной услуги и иных представленных или полученных по межведомственным запросам докумен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ми лицами, ответственными за выполнение административного действия, входящего в состав административной процедур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рассмотрение и оформление документов, являющихся результатом предоставления муниципальной услуги - специалист управления, ответственный за предоставле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одписание документа, являющегося результатом предоставления муниципальной услуги – начальник управления либо лицо, его замещающе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регистрацию документа, являющегося положительным результатом предоставления муниципальной услуги - специалист управления, ответственный за предоставле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 регистрацию документа, являющегося отрицательным результатом предоставления муниципальной услуги - специалист управления, ответственный за проставление простой электронной подписи и присвоение номера в системе электронного документооборота и делопроизводства администрации города Нижневартовска.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, продолжительность административных действий, входящих в состав административной процедур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заявления и документов, представленные заявителем, с целью предоставления заявителю муниципальной услуги - специалист управления, ответственный за предоставление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ятие решения о в</w:t>
      </w:r>
      <w:r>
        <w:rPr>
          <w:rFonts w:cs="Times New Roman" w:ascii="Times New Roman" w:hAnsi="Times New Roman"/>
          <w:sz w:val="28"/>
          <w:szCs w:val="28"/>
        </w:rPr>
        <w:t>ыдаче разрешения (согласия) нанимателю жилого помещения муниципального жилищного фонда на вселение других граждан в качестве членов семьи, проживающих совместно с нанимател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пециалист управления, ответственный за предоставление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а проекта мотивированного отказа в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 в течении 5 рабочих дней - специалист управления, ответственный за предоставление муниципальной услуги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дготовка проекта </w:t>
      </w:r>
      <w:r>
        <w:rPr>
          <w:rFonts w:cs="Times New Roman" w:ascii="Times New Roman" w:hAnsi="Times New Roman"/>
          <w:sz w:val="28"/>
          <w:szCs w:val="28"/>
        </w:rPr>
        <w:t>разрешения (согласия) нанимателю жилого помещения муниципального жилищного фонда на вселение других граждан в качестве членов семьи, проживающих совместно с нанимател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течении 5 рабочих дней - </w:t>
      </w:r>
      <w:r>
        <w:rPr>
          <w:rFonts w:cs="Times New Roman" w:ascii="Times New Roman" w:hAnsi="Times New Roman"/>
          <w:sz w:val="28"/>
          <w:szCs w:val="28"/>
        </w:rPr>
        <w:t>специалист управления, ответственный за предоставление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ем принятия решения о выдаче разрешения (согласия) нанимателю жилого помещения муниципального жилищного фонда на вселение других граждан в качестве членов семьи, проживающих совместно с нанимателем либо об отказе в предоставлении муниципальной услуги является наличие или отсутствие оснований для отказа в предоставлении муниципальной услуги, указанных в </w:t>
      </w:r>
      <w:hyperlink w:anchor="Par21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3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дминистративной процедуры является выдача разрешения (согласия) нанимателю жилого помещения муниципального жилищного фонда на вселение других граждан в качестве членов семьи, проживающих совместно с нанимателем либо мотивированный отказ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(направление) заявителю документов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хся результатом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Основанием для начала административной процедуры являются зарегистрированные документы, являющие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управле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ответственный за предоставление муниципальной услуги</w:t>
      </w:r>
      <w:r>
        <w:rPr>
          <w:rFonts w:cs="Times New Roman" w:ascii="Times New Roman" w:hAnsi="Times New Roman"/>
          <w:sz w:val="28"/>
          <w:szCs w:val="28"/>
        </w:rPr>
        <w:t>, в соответствии с соглашением о взаимодействии между МФЦ и уполномоченным органом обеспечивает  передачу результата предоставления муниципальной услуги в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(выдача) документов, являющихся результатом предоставления муниципальной услуги, осуществляется в зависимости от способа, указанного в заявлении, в следующем поряд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ем выдачи заявителю лично в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ем направления заявителю через Единый и региональный портал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тем направления заявителю документов, являющихся результатом предоставления муниципальной услуги, почтой, в том числе на электронную поч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составляет не более 1 рабочего дня  со дня регистрации документов, являющихся результатом предоставления муниципальной услуги в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й принятия решения: зарегистрированные документы, являющие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выполнения административной процедуры: выданные (направленные) заявителю документы, являющие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направления заявителю документов, являющихся результатом предоставления муниципальной услуги, почтой  -  получение уведомление о вруч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выдачи документов, являющихся результатом предоставления муниципальной услуги в МФЦ - запись о выдаче документов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направления документов, являющихся результатом предоставления муниципальной услуги, на электронную почту заявителя  - прикрепление к электронному документообороту скриншота электронного уведомления об отправке сообщ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направления документов, являющихся результатом предоставления муниципальной услуги, заявителю посредством Единого или регионального портала - прикрепление к электронному документообороту скриншота записи об отправке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Формы контроля за исполнением административного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гламента</w:t>
      </w:r>
    </w:p>
    <w:p>
      <w:pPr>
        <w:pStyle w:val="Normal"/>
        <w:tabs>
          <w:tab w:val="clear" w:pos="708"/>
          <w:tab w:val="left" w:pos="1080" w:leader="none"/>
          <w:tab w:val="left" w:pos="27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го регламента и иных правовых актов, устанавливающих требования к предоставлению муниципальной услуг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принятием ими решений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Текущий контроль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 осуществляется: начальником управления либо лицом его замещающим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, порядок и формы контроля за полнотой и качеством предоставления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Контроль за полнотой и качеством предоставления муниципальной услуги включает в себя проведение плановых и внеплановых проверок, в том числе проверок по конкретному обращению заявителя. При проверке рассматриваются все вопросы, связанные с предоставлением муниципальной услуги.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Периодичность проведения плановых проверок полноты и качества предоставления муниципальной услуги устанавливается в соответствии</w:t>
        <w:br/>
        <w:t xml:space="preserve">с решением заместителя главы администрации города, в ведении которого находится управлени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ые проверки полноты и качества предоставления муниципальной услуги проводятся заместителем главы администрации города, в ведении которого находится управление, на основании жалоб заявителей на решения или действия (бездействие) должностных лиц управления, принятые или осуществленные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е жалобы заявителя осуществляется в порядке, предусмотренном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V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оведения внеплановой проверки по конкретному обращению заявителя, обратившемуся заявителю направляется информация о результатах проведенной проверки, и о мерах, принятых в отношении виновных лиц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Результаты проверки оформляются в виде акта, в котором отмечаются выявленные недостатки и указываются предложения по их устранению. Акт подписывается лицами, участвующими в проведении провер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Контроль за исполнением административных процедур по предоставлению муниципальной услуги со стороны граждан, их объединений, организаций осуществляется с использованием соответствующей информации, размещаемой на официальном сайте, а также с использованием адреса электронной почты управления в форме письменных и устных обращений в адрес управления, в том числе на личном прие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ветственность должностных лиц за решения и действ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(бездействие), принимаемые (осуществляемые) ими пр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2. Должностные лица управления несут персональную ответственность в соответствии с законодательством Российской Федерации за решения и действия (бездействия), принимаемые (осуществляемые) при предоставлении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9.6 Закона Ханты-Мансийского автономного округа – Югры от 11.06.2010 №102-оз «Об административных правонарушениях» должностные лица управления, работники МФЦ несут административную ответственность за нарушение административного регламента, выразившееся в нарушении срока регистрации запроса заявителя о предоставлении муниципальной услуги, срока предоставления муниципальной услуги, в неправомерных отказах в приеме у заявителя документов, предусмотренных для предоставления муниципальной услуги, предоставлении муниципальной услуги,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, в превышении максимального срока ожидания в очереди при подаче запроса о предоставлении муниципальной услуги, а равно при получении результата предоставления муниципальной услуги (за исключением срока подачи запроса в МФЦ), в нарушении требований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 (за исключением требований, установленных к помещениям МФЦ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. Досудебный (внесудебный) порядок обжал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й и действий (бездействия) органа, предоставляющ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ую услугу, а также должностных ли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ли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7" w:name="sub_3038"/>
      <w:bookmarkEnd w:id="17"/>
      <w:r>
        <w:rPr>
          <w:rFonts w:cs="Times New Roman" w:ascii="Times New Roman" w:hAnsi="Times New Roman"/>
          <w:sz w:val="28"/>
          <w:szCs w:val="28"/>
        </w:rPr>
        <w:t>43. Заявитель имеет право на досудебное (внесудебное) обжалование действий (бездействия) и решений, принятых и осуществляемых в ходе предоставления муниципальной услуги управлением, а также должностными лицами, муниципальными служащими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8" w:name="sub_3038"/>
      <w:bookmarkEnd w:id="18"/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, в следующих случая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Ханты-Мансийского автономного округа - Югры, муниципальными правовыми актами города Нижневартовска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Ханты-Мансийского автономного округа - Югры, муниципальными правовыми актами города Нижневартовска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Ханты-Мансийского автономного округа - Югры, муниципальными правовыми актами города Нижневартовск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Ханты-Мансийского автономного округа - Югры, муниципальными правовыми актами города Нижневартовск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должностного лица управления либо муниципального служащего 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9" w:name="sub_3040"/>
      <w:bookmarkEnd w:id="19"/>
      <w:r>
        <w:rPr>
          <w:rFonts w:cs="Times New Roman" w:ascii="Times New Roman" w:hAnsi="Times New Roman"/>
          <w:sz w:val="28"/>
          <w:szCs w:val="28"/>
        </w:rPr>
        <w:t>44. Жалоба может быть подана через МФЦ, направлена по почте, с использованием официального сайта, Единого и Регионального порталов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0" w:name="sub_3040"/>
      <w:bookmarkStart w:id="21" w:name="sub_304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Жалоба на действия (бездействие) управления, его должностных лиц, муниципальных служащих, предоставляющих муниципальную услугу, подается в управление и рассматривается начальником упра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2" w:name="sub_3041"/>
      <w:bookmarkEnd w:id="22"/>
      <w:r>
        <w:rPr>
          <w:rFonts w:cs="Times New Roman" w:ascii="Times New Roman" w:hAnsi="Times New Roman"/>
          <w:sz w:val="28"/>
          <w:szCs w:val="28"/>
        </w:rPr>
        <w:t>Жалоба на решение начальника управления подается заместителю главы администрации города, в ведении которого находится управление, либо главе администрации города через управление по работе с обращениями граждан и юридических лиц администрации города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3" w:name="sub_3042"/>
      <w:bookmarkEnd w:id="23"/>
      <w:r>
        <w:rPr>
          <w:rFonts w:cs="Times New Roman" w:ascii="Times New Roman" w:hAnsi="Times New Roman"/>
          <w:sz w:val="28"/>
          <w:szCs w:val="28"/>
        </w:rPr>
        <w:t>45. Основанием для начала рассмотрения жалобы является поступление жалобы в управление (в том числе в управление по работе с обращениями граждан и юридических лиц администрации города)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4" w:name="sub_3042"/>
      <w:bookmarkStart w:id="25" w:name="sub_3043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 xml:space="preserve">46. Прием жалоб в письменной форме осуществляется в месте предоставления муниципальной услуги (в месте, где заявитель подавал запрос на получение муниципальной услуги, нарушение порядка предоставления которой обжалуется), месте, где заявителем получен результат муниципальной услуги либо в управлении по работе в обращениями граждан и юридических лиц администрации города. 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6" w:name="sub_3043"/>
      <w:bookmarkEnd w:id="26"/>
      <w:r>
        <w:rPr>
          <w:rFonts w:cs="Times New Roman" w:ascii="Times New Roman" w:hAnsi="Times New Roman"/>
          <w:sz w:val="28"/>
          <w:szCs w:val="28"/>
        </w:rPr>
        <w:t>Прием жалоб осуществляется в соответствии с графиком работы, указанным в пункте ____ административного реглам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жалоба подана заявителем в орган, в компетенцию которого не входит ее рассмотрение, то в течение 3 рабочих дней со дня регистрации жалобы в соответствующем органе, жалоба направляется в уполномоченный на ее рассмотрение орган, о чем заявитель информируется в письменной форме. При этом срок рассмотрения жалобы исчисляется со дня регистрации жалобы в органе, предоставляющем муниципальную услуг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муниципальную услугу, должностного лица управления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я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его должностного лица либо муниципального служащег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8. В случае если жалоба подается через представителя заявителя, представляется документ, подтверждающий полномочия на осуществление действий от имени заявителя, оформленный в соответствии с законодательством Российской Федерации, и документ, удостоверяющий личность представителя заявите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жалоба подается заявителем посредств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ициального сай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го, регионального порт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аче жалобы в электронной форме, документ, указанный в пункте 48 административного регламента, может быть представлен в форме электронного документа, подписанного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7" w:name="sub_577"/>
      <w:bookmarkEnd w:id="27"/>
      <w:r>
        <w:rPr>
          <w:rFonts w:cs="Times New Roman" w:ascii="Times New Roman" w:hAnsi="Times New Roman"/>
          <w:sz w:val="28"/>
          <w:szCs w:val="28"/>
        </w:rPr>
        <w:t>49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8" w:name="sub_577"/>
      <w:bookmarkStart w:id="29" w:name="sub_58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 xml:space="preserve">50. Жалоба, поступившая в структурное подразделение администрации города (включая управление по работе с обращениями граждан и юридических лиц администрации)  подлежит регистрации не позднее следующего рабочего дня со дня ее поступления. Жалоба, рассматривается в течение 15 рабочих дней со дня ее регистрации, а в случае обжалования отказа органа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30" w:name="sub_58"/>
      <w:bookmarkEnd w:id="30"/>
      <w:r>
        <w:rPr>
          <w:rFonts w:cs="Times New Roman" w:ascii="Times New Roman" w:hAnsi="Times New Roman"/>
          <w:sz w:val="28"/>
          <w:szCs w:val="28"/>
        </w:rPr>
        <w:t>В случае подачи заявителем жалобы через МФЦ последний обеспечивает ее передачу в управление в порядке и сроки, которые установлены соглашением о взаимодействии между МФЦ и администрацией города Нижневартовска, но не позднее следующего рабочего дня со дня поступления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31" w:name="sub_59"/>
      <w:bookmarkEnd w:id="31"/>
      <w:r>
        <w:rPr>
          <w:rFonts w:cs="Times New Roman" w:ascii="Times New Roman" w:hAnsi="Times New Roman"/>
          <w:sz w:val="28"/>
          <w:szCs w:val="28"/>
        </w:rPr>
        <w:t>Жалоба на нарушение порядка предоставления муниципальной услуги МФЦ рассматривается управлением. При этом срок рассмотрения жалобы исчисляется со дня регистрации жалобы в управл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 Управление обеспечивает объективное, всестороннее и своевременное рассмотрение жалобы, в случаях необходимости - с участием заявителя, направившего жалобу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32" w:name="sub_59"/>
      <w:bookmarkEnd w:id="32"/>
      <w:r>
        <w:rPr>
          <w:rFonts w:cs="Times New Roman" w:ascii="Times New Roman" w:hAnsi="Times New Roman"/>
          <w:sz w:val="28"/>
          <w:szCs w:val="28"/>
        </w:rPr>
        <w:t>52. По результатам рассмотрения жалобы лицо, уполномоченное на рассмотрение жалобы, в соответствию с частью 7 статьи 11.2 Федерального закона №210-ФЗ принимает одно из следующих решен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а также в иных форм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ывает в удовлетворении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. При удовлетворении жалобы, лицо, уполномоченное на рассмотрение жалобы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муниципальную услугу, должность, фамилия, имя, отчество (последнее - при наличии) должностного лица, принявшего решение по жалоб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р, дата, место принятия решения, включая сведения о должностном лице, муниципальном служащем, решение или действие (бездействие) которого обжалуетс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я, имя, отчество (последнее - при наличии) заяви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для принятия решения по жалоб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ое по жалобе решени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если жалоба признана обоснованной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подписывается лицом, уполномоченным на ее рассмотрение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33" w:name="sub_510"/>
      <w:bookmarkEnd w:id="33"/>
      <w:r>
        <w:rPr>
          <w:rFonts w:cs="Times New Roman" w:ascii="Times New Roman" w:hAnsi="Times New Roman"/>
          <w:sz w:val="28"/>
          <w:szCs w:val="28"/>
        </w:rPr>
        <w:t>54. Исчерпывающий перечень оснований для отказа в удовлетворении жалобы и случаев, в которых ответ на жалобу не д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510"/>
      <w:bookmarkEnd w:id="34"/>
      <w:r>
        <w:rPr>
          <w:rFonts w:cs="Times New Roman" w:ascii="Times New Roman" w:hAnsi="Times New Roman"/>
          <w:sz w:val="28"/>
          <w:szCs w:val="28"/>
        </w:rPr>
        <w:t>Управление отказывает в удовлетворении жалобы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решения по жалобе, принятого ранее в отношении того же заявителя и по тому же предмету жалоб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в действиях управления, должностных лиц, муниципальных служащих, предоставляющих муниципальную услугу, отсутствуют нарушения норм действующего законодательства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5" w:name="sub_1103"/>
      <w:bookmarkEnd w:id="35"/>
      <w:r>
        <w:rPr>
          <w:rFonts w:cs="Times New Roman" w:ascii="Times New Roman" w:hAnsi="Times New Roman"/>
          <w:sz w:val="28"/>
          <w:szCs w:val="28"/>
        </w:rPr>
        <w:t>В случае, если в жалобе не указаны фамилия заявителя, направившего жалобу или почтовый адрес, по которому должен быть направлен ответ, ответ на жалобу не дается. Если в жалобе содержатся 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о, уполномоченное на рассмотрение жалобы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текст жалобы не поддается прочтению, ответ на жалобу не дается и она не подлежит направлению на рассмотрение в уполномоченный орган или должностному лицу, в компетенцию которого входит ее рассмотрение, о чем в течение 7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36" w:name="sub_1103"/>
      <w:bookmarkStart w:id="37" w:name="sub_5123"/>
      <w:bookmarkEnd w:id="36"/>
      <w:r>
        <w:rPr>
          <w:rFonts w:cs="Times New Roman" w:ascii="Times New Roman" w:hAnsi="Times New Roman"/>
          <w:sz w:val="28"/>
          <w:szCs w:val="28"/>
        </w:rPr>
        <w:t xml:space="preserve">55. В случае установления в ходе или по результатам рассмотрения жалобы признаков состава административного правонарушения или преступления лицо, уполномоченное на рассмотрение жалобы, незамедлительно направляет имеющиеся материалы в органы прокуратуры. </w:t>
      </w:r>
      <w:bookmarkEnd w:id="37"/>
      <w:r>
        <w:rPr>
          <w:rFonts w:cs="Times New Roman" w:ascii="Times New Roman" w:hAnsi="Times New Roman"/>
          <w:sz w:val="28"/>
          <w:szCs w:val="28"/>
        </w:rPr>
        <w:t>Все решения, действия (бездействие) управления, его должностного лица, муниципального служащего заявитель вправе оспорить в судебном поряд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6. Информация о порядке подачи и рассмотрения жалобы размещается на информационном стенде в месте предоставления муниципальной услуги,  на официальном сайте, Едином и Региональном порталах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Style17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  <w:bookmarkStart w:id="38" w:name="sub_3045"/>
            <w:bookmarkStart w:id="39" w:name="sub_3045"/>
            <w:bookmarkEnd w:id="39"/>
          </w:p>
        </w:tc>
        <w:tc>
          <w:tcPr>
            <w:tcW w:w="46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№1 к административному регламенту предоставления муниципальной услуг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я (согласия) нанимател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го помещения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го фонда на вселение других граждан в качестве членов семьи, проживающих совместно с нанимателем</w:t>
            </w:r>
            <w:r>
              <w:rPr>
                <w:rStyle w:val="Style17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Style17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7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Style17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7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Style17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7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Style17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7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Style17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7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Style17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7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Style17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7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Style17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7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firstLine="698"/>
        <w:jc w:val="right"/>
        <w:rPr>
          <w:rStyle w:val="Style17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546"/>
        <w:gridCol w:w="4452"/>
        <w:gridCol w:w="935"/>
      </w:tblGrid>
      <w:tr>
        <w:trPr/>
        <w:tc>
          <w:tcPr>
            <w:tcW w:w="4536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у управления по жилищной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ке администрации города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______,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имя, отчество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живающего (ей) по адресу: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,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: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,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 ____________________________________</w:t>
            </w:r>
          </w:p>
        </w:tc>
      </w:tr>
      <w:tr>
        <w:trPr/>
        <w:tc>
          <w:tcPr>
            <w:tcW w:w="299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8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заявл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ыдать разрешение (согласие) на вселение в качестве членов семьи, проживающих совместно с нанимателем, в муниципальное жилое помещение муниципального жилищного фонда следующих граждан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, родственные отношения по отношению к нанимателю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, родственные отношения по отношению к нанимател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, родственные отношения по отношению к нанимател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проживающих и зарегистрированных членов семь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ление гражданина _______________________________________</w:t>
      </w:r>
    </w:p>
    <w:p>
      <w:pPr>
        <w:pStyle w:val="Normal"/>
        <w:spacing w:lineRule="auto" w:line="240" w:before="0" w:after="0"/>
        <w:ind w:left="34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согласн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членов семьи нанимателя. Члены семьи нанимате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подписи членов семьи нанима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(мы) даю(ем) согласие на проверку указанных в заявлении сведений и на запрос документов, необходимых для рассмотрения зая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(мы) предупрежден(ы) о том, что в случае выявления сведений, не соответствующих указанным в заявлении, за представление недостоверной информации, заведомо ложных сведений мне(нам) будет отказано в предоставлении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</w:t>
      </w:r>
      <w:hyperlink r:id="rId1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06 №152-ФЗ «О персональных данных» подтверждаю(ем) свое согласие на обработку органами местного самоуправления персональных дан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яю(ем) органу местного самоуправления право осуществлять все действия (операции) с персональными данными, в том числе право на обработку персональных данных посредством внесения их в электронную базу данных, включение в списки, реестры и отчетные формы, предусмотренные документами, регламентирующими представление отчетных данных (документов), а также запрашивать информацию и необходимые докумен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 местного самоуправления имеет право во исполнение своих обязательств по оказанию гражданам муниципальных услуг государственной поддержки на обмен (прием и передачу) персональными данными с органами государственной власти и местного самоуправления с использованием машинных носителей или по каналам связи с соблюдением мер, обеспечивающих их защиту от несанкционированного доступа. Настоящее согласие действует бессроч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одписи нанимателя, членов семьи нанимателя, гражданина, вселяем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жилое помещение в качестве члена семьи нанима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2"/>
        <w:gridCol w:w="170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има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имя, отчество 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ин, вселяемый в жилое помещение в качестве члена семьи наним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имя, отчество 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 ___________ 20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работника управления, принявшего заявление и докумен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_ 20____ г.</w:t>
      </w:r>
    </w:p>
    <w:sectPr>
      <w:type w:val="nextPage"/>
      <w:pgSz w:w="11906" w:h="16838"/>
      <w:pgMar w:left="1701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3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trike w:val="false"/>
      <w:dstrike w:val="false"/>
    </w:rPr>
  </w:style>
  <w:style w:type="character" w:styleId="WW8Num6z0">
    <w:name w:val="WW8Num6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32"/>
      <w:szCs w:val="24"/>
      <w:lang w:val="en-US"/>
    </w:rPr>
  </w:style>
  <w:style w:type="character" w:styleId="Sectiontitle">
    <w:name w:val="section_title"/>
    <w:qFormat/>
    <w:rPr/>
  </w:style>
  <w:style w:type="character" w:styleId="Style17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-vartovsk.ru/" TargetMode="External"/><Relationship Id="rId3" Type="http://schemas.openxmlformats.org/officeDocument/2006/relationships/hyperlink" Target="consultantplus://offline/main?base=RLAW127;n=20732;fld=134;dst=100318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86.gosuslugi.ru/" TargetMode="External"/><Relationship Id="rId6" Type="http://schemas.openxmlformats.org/officeDocument/2006/relationships/hyperlink" Target="consultantplus://offline/ref=C5AA7856135B58E9054D5DAF251B5028E6F9503C7EBF505E83002186F5f5o4G" TargetMode="External"/><Relationship Id="rId7" Type="http://schemas.openxmlformats.org/officeDocument/2006/relationships/hyperlink" Target="consultantplus://offline/ref=04CF9A8A511230063E97D8D0E340F11B11266411F1AE48ED9841BDBA78E171FEFC6F95C2EF44078CA9F934D6d1l7M" TargetMode="External"/><Relationship Id="rId8" Type="http://schemas.openxmlformats.org/officeDocument/2006/relationships/hyperlink" Target="consultantplus://offline/ref=F7153C0E64D7F6DDFF697B647ECC7755A5D84C1972F8B5C4EDB84924EEEF570DD864A50C68FD759EG5y3F" TargetMode="External"/><Relationship Id="rId9" Type="http://schemas.openxmlformats.org/officeDocument/2006/relationships/hyperlink" Target="consultantplus://offline/ref=F7153C0E64D7F6DDFF697B647ECC7755ADD6421877FAE8CEE5E14526E9E0081ADF2DA90D68FD77G9yDF" TargetMode="External"/><Relationship Id="rId10" Type="http://schemas.openxmlformats.org/officeDocument/2006/relationships/hyperlink" Target="consultantplus://offline/ref=8AC0BD87BAE8065E73106C10403CF92EA3E0BC20A3E9BE8576ACC955C7F87873269AA064n6L7I" TargetMode="External"/><Relationship Id="rId11" Type="http://schemas.openxmlformats.org/officeDocument/2006/relationships/hyperlink" Target="consultantplus://offline/ref=C5AA7856135B58E9054D5DAF251B5028E6F9503C7EBF505E83002186F5f5o4G" TargetMode="External"/><Relationship Id="rId12" Type="http://schemas.openxmlformats.org/officeDocument/2006/relationships/hyperlink" Target="consultantplus://offline/ref=F6B87DA19E4FEC5B71EEBE0A20E32A6ABCCBC20E92455B443C62CE05E71C4E04E6E751D35DD6810B9140C27EB3RCK" TargetMode="External"/><Relationship Id="rId13" Type="http://schemas.openxmlformats.org/officeDocument/2006/relationships/hyperlink" Target="garantf1://12048567.9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4:24:00Z</dcterms:created>
  <dc:creator>Катышева Надежда Вячеславовна</dc:creator>
  <dc:description/>
  <cp:keywords/>
  <dc:language>en-US</dc:language>
  <cp:lastModifiedBy>Катышева Надежда Вячеславовна</cp:lastModifiedBy>
  <cp:lastPrinted>2016-07-26T12:04:00Z</cp:lastPrinted>
  <dcterms:modified xsi:type="dcterms:W3CDTF">2016-07-26T07:04:00Z</dcterms:modified>
  <cp:revision>551</cp:revision>
  <dc:subject/>
  <dc:title/>
</cp:coreProperties>
</file>